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添加剂预混合饲料）【</w:t>
      </w:r>
      <w:r>
        <w:rPr>
          <w:rFonts w:eastAsia="方正仿宋_GBK" w:cs="方正仿宋_GBK" w:ascii="方正仿宋_GBK" w:hAnsi="方正仿宋_GBK"/>
          <w:strike w:val="false"/>
          <w:dstrike w:val="false"/>
          <w:color w:val="000000"/>
          <w:sz w:val="28"/>
          <w:szCs w:val="28"/>
          <w:lang w:val="en-US"/>
        </w:rPr>
        <w:t>00012031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2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3</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添加剂预混合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包括复合预混合饲料、微量元素预混合饲料、维生素预混合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复合预混合饲料是指以矿物质微量元素、维生素、氨基酸中任何两类或两类以上的营养性饲料添加剂为主，与其他饲料添加剂、载体和（或）稀释剂按一定比例配制的均匀混合物，其中营养性饲料添加剂的含量能够满足其适用动物特定生理阶段的基本营养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量元素预混合饲料是指两种或两种以上矿物质微量元素与载体和（或）稀释剂按一定比例配制的均匀混合物，其中矿物质微量元素含量能够满足其适用动物特定生理阶段的微量元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维生素预混合饲料是指两种或两种以上维生素与载体和（或）稀释剂按一定比例配制的均匀混合物，其中维生素含量应当满足其适用动物特定生理阶段的维生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添加剂预混合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添加剂预混合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称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品种：根据企业申请生产的产品，在维生素预混合饲料、微量元素预混合饲料、复合预混合饲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5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线名称：按照产品品种进行命名，如维生素预混合饲料生产线、微量元素预混合饲料生产线、复合预混合饲料生产线、维生素和复合预混合饲料生产线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品种：按照维生素预混合饲料、微量元素预混合饲料、复合预混合饲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添加剂预混合饲料的还应当在产品品种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畜禽水产动物、反刍动物、宠物及特种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提升、混合、自动包装等设备及完整的除尘系统、电控系统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添加剂预混合饲料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3 </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配料、混合工段采用计算机自动化控制系统的企业）、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配料、混合工段采用计算机自动化控制系统的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变更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变更后的生产许可证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21T18:06: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